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8990602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5280842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